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</w:tblGrid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5640" cy="8858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1" r="-5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PUBLIKA HRVATSKA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KRAPINSKO- ZAGORSKA ŽUPANIJA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GRAD PREGRADA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GRADSKO VIJEĆE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LASA: 004-01/23-01/03</w:t>
      </w:r>
    </w:p>
    <w:p>
      <w:pPr>
        <w:pStyle w:val="Normal"/>
        <w:rPr>
          <w:bCs/>
        </w:rPr>
      </w:pPr>
      <w:r>
        <w:rPr>
          <w:bCs/>
        </w:rPr>
        <w:t>URBROJ: 2140-5-01-24-09</w:t>
      </w:r>
    </w:p>
    <w:p>
      <w:pPr>
        <w:pStyle w:val="Normal"/>
        <w:rPr>
          <w:bCs/>
        </w:rPr>
      </w:pPr>
      <w:r>
        <w:rPr>
          <w:bCs/>
        </w:rPr>
        <w:t>Pregrada, 24. siječnja 2024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Temeljem članka 32. Statuta Grada Pregrade („Službeni glasnik Krapinsko – zagorske županije“, broj 6/13, 17/13, 16/18-pročišćeni tekst, 5/20, 8/21, 38/22 i 40/23) i članka 4. Odluke o osnivanju Povjerenstva za ravnopravnost spolova Grada Pregrade („Službeni glasnik Krapinsko – zagorske županije“, broj 1/18), </w:t>
      </w:r>
      <w:bookmarkStart w:id="0" w:name="_Hlk156400818"/>
      <w:r>
        <w:rPr/>
        <w:t xml:space="preserve">a sukladno Zaključku Odbora za izbor i imenovanja, KLASA:029-02/24-01/01 URBROJ :2140-5-01-24-02 od 24. siječnja 2024. </w:t>
      </w:r>
      <w:bookmarkEnd w:id="0"/>
      <w:r>
        <w:rPr/>
        <w:t>Gradsko vijeće Grada Pregrade na 18. sjednici održanoj dana 24. siječnja 2024. donijelo  je slijedeć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menovanju Povjerenstva za ravnopravnost spolova Grada Pregrad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360"/>
        <w:jc w:val="both"/>
        <w:rPr/>
      </w:pPr>
      <w:r>
        <w:rPr/>
        <w:t>U Povjerenstvo za ravnopravnost spolova Grada Pregrade imenuju  se slijedeći članovi/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TRA VDOVIĆ iz Pregrade, Benkovo 14, OIB:3118792470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OJE NOVAK iz Pregrade, Kostelgradska 5, OIB:48349915317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RLO PASARIČEK iz Pregrade, Janka  Leskovara 107, OIB:59704927092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RA KOLAR iz Pregrade, Stjepana Beloševića 2/1, OIB:05217125494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CIJA VRHOVSKI iz Pregrade, Donja Plemenšćina 93/2, OIB:74941854141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SNA LIBER iz Pregrade, Gustava Krkleca 2/1, OIB: 28847398119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RAVKA ŽIGER iz Pregrade, Rikarda Jorgovanića 9, OIB: 2657760677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jc w:val="both"/>
        <w:rPr/>
      </w:pPr>
      <w:r>
        <w:rPr/>
        <w:t>Mandat članica i članova Povjerenstva za ravnopravnost spolova Grada Pregrade traje 4 godine, odnosno do isteka mandata članova Gradskog vijeća trenutnog sazi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firstLine="708"/>
        <w:jc w:val="both"/>
        <w:rPr/>
      </w:pPr>
      <w:r>
        <w:rPr/>
        <w:t xml:space="preserve">Ova Odluka stupa na snagu osmog dana od dana objave u „Službenom glasniku Krapinsko-zagorske županije“. 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 xml:space="preserve"> </w:t>
        <w:tab/>
        <w:tab/>
        <w:tab/>
        <w:tab/>
        <w:t xml:space="preserve">PREDSJEDNICA  </w:t>
      </w:r>
    </w:p>
    <w:p>
      <w:pPr>
        <w:pStyle w:val="Normal"/>
        <w:jc w:val="right"/>
        <w:rPr/>
      </w:pPr>
      <w:r>
        <w:rPr/>
        <w:t xml:space="preserve">GRADSKOG VIJEĆA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Vesna Pet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4:01:00Z</dcterms:created>
  <dc:creator>Ksenija</dc:creator>
  <dc:description/>
  <cp:keywords/>
  <dc:language>en-US</dc:language>
  <cp:lastModifiedBy>Nikolina Šoštarić Tkalec</cp:lastModifiedBy>
  <cp:lastPrinted>2024-01-25T09:03:00Z</cp:lastPrinted>
  <dcterms:modified xsi:type="dcterms:W3CDTF">2024-01-25T08:04:00Z</dcterms:modified>
  <cp:revision>5</cp:revision>
  <dc:subject/>
  <dc:title>ZAPISNIK</dc:title>
</cp:coreProperties>
</file>